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sz w:val="40"/>
        </w:rPr>
        <w:t>24. VLNOVÉ VLASTNOSTI SVĚTLA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ladní vlastnosti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raz a lom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hyb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sperze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terference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larizace svět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Základní vlastnosti světl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Světlo – elektromagnetické vl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řada vlastností společných s elektromagnetickým zářením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elektromagnetické záření, na které je citlivé lidské oko: okem můžeme vnímat elmag. vlnění o frekvencích 7,7 . 10</w:t>
      </w:r>
      <w:r>
        <w:rPr>
          <w:rFonts w:cs="Arial" w:ascii="Arial" w:hAnsi="Arial"/>
          <w:sz w:val="24"/>
          <w:vertAlign w:val="superscript"/>
        </w:rPr>
        <w:t>14</w:t>
      </w:r>
      <w:r>
        <w:rPr>
          <w:rFonts w:cs="Arial" w:ascii="Arial" w:hAnsi="Arial"/>
          <w:sz w:val="24"/>
        </w:rPr>
        <w:t xml:space="preserve"> – 3,9 . 10</w:t>
      </w:r>
      <w:r>
        <w:rPr>
          <w:rFonts w:cs="Arial" w:ascii="Arial" w:hAnsi="Arial"/>
          <w:sz w:val="24"/>
          <w:vertAlign w:val="superscript"/>
        </w:rPr>
        <w:t>14</w:t>
      </w:r>
      <w:r>
        <w:rPr>
          <w:rFonts w:cs="Arial" w:ascii="Arial" w:hAnsi="Arial"/>
          <w:sz w:val="24"/>
        </w:rPr>
        <w:t xml:space="preserve"> Hz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ůležitou charakteristikou světla (jako elmag. vlnění) je rychlost c = 3 . 10</w:t>
      </w:r>
      <w:r>
        <w:rPr>
          <w:rFonts w:cs="Arial" w:ascii="Arial" w:hAnsi="Arial"/>
          <w:sz w:val="24"/>
          <w:vertAlign w:val="superscript"/>
        </w:rPr>
        <w:t>8</w:t>
      </w:r>
      <w:r>
        <w:rPr>
          <w:rFonts w:cs="Arial" w:ascii="Arial" w:hAnsi="Arial"/>
          <w:sz w:val="24"/>
        </w:rPr>
        <w:t xml:space="preserve"> m/s (rychlost světla ve vakuu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látkovém prostředí je rychlost světla vždy menší – velikost je ovlivněna vlastnostmi prostředí, frekvencí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zduchu je rychlost světla přibližně stejná jako ve vaku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vlnová délka (ve vakuu, popř. ve vzduchu):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= c/f ; f – frekvence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em vnímáme světlo o vlnových délkách ve vakuu  390nm – 770n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lo určité vlnové délky charakterizuje barva světla: fialová (390 nm) – červená (770 nm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o je nejcitlivější na světlo žlutozelené barvy (550 n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Šíření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é zdroje = tělesa, která vyzařují světlo;  světlo vzniká přeměnami energie v elektronových obalech atom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é prostředí = prostředí, kterým se světlo šíř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hledné – nedochází v něm k rozptylu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svitné – světlo prostředím prochází, ale z části se v něm rozptyluj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růhledné – světlo se v něm silně pohlcuje nebo se na povrchu odráž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y homogenní (stejnorodé) – kdekoli ve svém objemu má stejné optické vlastnos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y izotropní – rychlost šíření světla nezávisí na směru; např. sk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y anizotropní – rychlost šíření světla závisí na směru; např. krystal křeme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roj světla umístěný v opticky homogenním izotropním prostředí – světlo se šíří všemi směry stejně – lze to popsat Huygensovým principem: ve zdroji vzniká světelné vlnění – šíří se ve vlnoplochách směrem od zdroj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dový zdroj světla – pokud můžeme zanedbat rozměry zdroje; vlnoplochy – soustředné kulové plochy; ve velké vzdálenosti od zdroje rovinné vlnoploch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směr šíření světla ve stejnorodém optickém prostředí udávají přímky kolmé na vlnoplochu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paprsk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princip nezávislosti chodu světelných paprsků: skutečné zdroje světla nejsou bodové zdroje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světlo vychází současně z mnoha bodů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z každého bodu vycházejí všemi směry paprsky, které se navzájem protínají – neovlivňují se + postupují prostředím nezávisle jeden na druhé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přímočarého šíření světla: ve stejnorodém optickém prostředí se světlo šíří přímočař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Odraz a lom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jné zákony, jaké byly odvozeny pro mechanické vlnění pomocí Huygensova princip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ud světlo dopadá na rozhraní dvou prostředí – částečně se odráží a částečně se lám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draz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úhel dopad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= kolmice dopadu ( v místě dopadu na rozhraní 2 prostř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prsek dopadajícího světla + kolmice dopadu leží v rovině dopa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24"/>
        </w:rPr>
        <w:t>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úhel odrazu (nezávisí na frekvenci světla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paprsky světla různých barev se odrážejí stejně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zákon odrazu světla: velikost úhlu odrazu </w:t>
      </w:r>
      <w:r>
        <w:rPr>
          <w:rFonts w:eastAsia="Symbol" w:cs="Symbol" w:ascii="Symbol" w:hAnsi="Symbol"/>
          <w:sz w:val="24"/>
        </w:rPr>
        <w:t></w:t>
      </w:r>
      <w:r>
        <w:rPr>
          <w:rFonts w:cs="Arial" w:ascii="Arial" w:hAnsi="Arial"/>
          <w:sz w:val="24"/>
        </w:rPr>
        <w:t xml:space="preserve"> se rovná velikosti úhlu dopadu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Symbol" w:cs="Symbol" w:ascii="Symbol" w:hAnsi="Symbol"/>
          <w:sz w:val="24"/>
        </w:rPr>
        <w:t>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. Odražený paprsek leží v rovině dopad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Lom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sin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=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v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24"/>
        </w:rPr>
        <w:t>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úhel lom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x lomu n =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v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pokud je 1. prostředím vakuum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n = c/v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absolutní index lom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kuum (vzduch): n = 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všech dalších opt. prostředí: n</w:t>
      </w:r>
      <w:r>
        <w:rPr>
          <w:rFonts w:eastAsia="Symbol" w:cs="Symbol" w:ascii="Symbol" w:hAnsi="Symbol"/>
          <w:sz w:val="24"/>
        </w:rPr>
        <w:t>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lomu (Snellův zákon): sin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sin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=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n</w:t>
      </w:r>
      <w:r>
        <w:rPr>
          <w:rFonts w:cs="Arial" w:ascii="Arial" w:hAnsi="Arial"/>
          <w:sz w:val="24"/>
          <w:vertAlign w:val="sub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ředí opticky řidší – prostředí o menším indexu lom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ředí opticky hustší – prostředí o větším indexu lom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m ke kolmici -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lom od kolmice -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; pokud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>=9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– úhel dopadu se nazývá mezní úhel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; pokud j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nastává úplný odraz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plný odraz světla na rozhraní s vakuem: sin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= 1/n</w:t>
      </w:r>
      <w:r>
        <w:rPr>
          <w:rFonts w:cs="Arial" w:ascii="Arial" w:hAnsi="Arial"/>
          <w:sz w:val="24"/>
          <w:vertAlign w:val="sub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ktometry – přístroje pro měření indexu lom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Ohyb světl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 difrakce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míněn vlnovými vlastnostmi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dopadu na okraj překážky se světlo šíří za překážkou i do oblasti geometrického stínu (do prostoru, kam by na základě přímočarého šíření nemělo proniknout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ybový obrazec – světlé a tmavé proužky různé šířky v přilehlé osvětlené části stínítka umístěného za překážko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výsledek interference světelného vl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hyb světla na štěrbin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štěrbina osvětlená svazkem rovnoběžných paprsků monofrekvenčního světla – spojnou čočkou je vytvořen na stínítku ve vzdálenosti l od štěrbiny její obraz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ohyb světla se projeví vznikem charakteristického ohybového obraz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ve středu M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– nulté interferenční maximum + po obou stranách se střídají interferenční minima s interferenčními maxim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oloha interferenčních minim je určena vztahem: asin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= k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( a – šířka štěrbiny, k – řád interferenčního minim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vzájemná vzdálenost interferenčních minim stejného řádu je tím větší, čím je šířka štěrbiny menší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užší štěrbina způsobuje výraznější ohyb svět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hyb světla na 2 štěrbiná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2 štěrbiny ve vzdálenosti b – dopadá na ně svazek rovnoběžných světelných paprsků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ve vzdálenosti b lze najít ke každému paprsku procházejícímu jednou štěrbinou paprsek procházející druhou štěrbinou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obou štěrbinách nastává ohyb světl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tínítku vzniká složitý ohybový obrazec odpovídající ohybu na jedné štěrbině o šířce a + interferenci světla odpovídající dráhovému rozdílu paprsků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s=bsin</w:t>
      </w:r>
      <w:r>
        <w:rPr>
          <w:rFonts w:eastAsia="Symbol" w:cs="Symbol" w:ascii="Symbol" w:hAnsi="Symbol"/>
          <w:sz w:val="24"/>
        </w:rPr>
        <w:t>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ledný obrazec – širší maxima i minima + řada úzkých světlých a tmavých proužků (výsledek interferenc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interferenční maxima: bsin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= k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(k – řád interferenčního maxim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hyb světla na optické mřížc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á mřížka = soustava velkého počtu stejně širokých rovnoběžných štěrbin, které jsou v malé vzdálenosti od sebe - vzdálenost b = perioda mřížk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ybový obrazec má velmi úzká interferenční maxim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m menší je perioda mřížky, tím více jsou od sebe tato maxima vzdálen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kolmém dopadu světla platí pro interferenční maximum stejná podmínka jako u 2 štěrbi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ad bílého světla na mřížku: nulté maximum je bílé; další interferenční maxima – rozklad světla (blíže k nultému maximu je fialová část spektra, červená část je na vzdálenějším konc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isperze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závislost rychlosti světla v optickém prostředí (n</w:t>
      </w:r>
      <w:r>
        <w:rPr>
          <w:rFonts w:eastAsia="Symbol" w:cs="Symbol" w:ascii="Symbol" w:hAnsi="Symbol"/>
          <w:sz w:val="24"/>
        </w:rPr>
        <w:t></w:t>
      </w:r>
      <w:r>
        <w:rPr>
          <w:rFonts w:cs="Arial" w:ascii="Arial" w:hAnsi="Arial"/>
          <w:sz w:val="24"/>
        </w:rPr>
        <w:t>1) na frekvenci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důsledku disperze závisí na frekvenci světla hodnota indexu lom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akuu k disperzi světla nedocház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 rostoucí frekvencí rychlost světla klesá (normální disperz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prsky světla různých barev se lámou pod různými úhly: nejvíc se láme fialové světlo a nejméně světlo červené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íky disperzi se bílé světlo při průchodu optickým prostředím (n</w:t>
      </w:r>
      <w:r>
        <w:rPr>
          <w:rFonts w:eastAsia="Symbol" w:cs="Symbol" w:ascii="Symbol" w:hAnsi="Symbol"/>
          <w:sz w:val="24"/>
        </w:rPr>
        <w:t></w:t>
      </w:r>
      <w:r>
        <w:rPr>
          <w:rFonts w:cs="Arial" w:ascii="Arial" w:hAnsi="Arial"/>
          <w:sz w:val="24"/>
        </w:rPr>
        <w:t>1) rozkládá na barevné složk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pro rozklad se používá vícenásobný lom světla na několika rozhraních – optický hranol (lámavý úhel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- úhel, který svírají hladké rovinné plochy hranolu); na lámavých plochách se světlo láme dvakrá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ílé denní světlo se hranolem rozloží na spektrum, v němž jsou zastoupeny všechny barvy odpovídající paprskům monofrekvenčního světla v posloupnosti: červená (nejmenší hodnota indexu lomu), oranžová, žlutá, zelená, modrá, fialová (největší hodnota n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ři průchodu rozhraním optických prostředí se mění rychlost světla (ne frekvence): f = c/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v/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– vlnová délka světla ve vakuu (ve vzduchu);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/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optickém prostředí o indexu lomu a je vlnová délka světla n-krát menší než ve vaku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nterference svět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 skládání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y bylo možné interferenci světla pozorovat, musí být splněn předpoklad koherence světelného záření: koherentní jsou světelná vlnění stejné frekvence, jejichž vzájemný fázový rozdíl se v uvažovaném bodě prostoru s časem nem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koherence potřebné pro pozorování interferenčních jevů lze dosáhnou tím, že světlo z jediného zdroje světla se rozdělí na 2 svazky paprsků, které se po proběhnutí různé dráhy setkají s určitým dráhovým rozdílem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á dráha l = ns – vzdálenost, kterou by světlo urazilo ve vakuu za stejnou dobu jako v daném optickém prostředí (s – skutečná dráh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ílení světla v interferenčním maximu; zeslabení světla v interferenčním minim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interferenční maximum: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 = n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s = 2k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/2; vlnění se setkávají se stejnou fáz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interferenční minimum: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  = (2k + 1)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/2; vlnění se setkávají s opačnou fáz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larizace svět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světlo = elmag. vlnění, vektor E intenzity el. pole je kolmý na směr, kterým se vlnění šíří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leží v rovině, na niž je kolmý paprsek svět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ěr vektoru E je u přirozeného světla nahodilý = nepolarizované svět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árně polarizované světlo – vektor E kmitá stále v jedné přímc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rizace = přeměna přirozeného nepolarizovaného světla na světlo polarizované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polarizace světla odraz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olarizované světlo dopadá pod určitým úhlem na skleněnou desk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rizace – v odraženém světle kmitá vektor E kolmo k rovině dopadu (v přímce rovnoběžné s rovinou rozhraní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rizace je jen částečná – závisí na úhlu dopad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ražené světlo je úplně polarizované pouze při určitém úhlu – jeho velikost závisí na indexu lomu pro rozhra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sklo n = 1,5: úplná polarizace nastává při úhlu dopadu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= 57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(Brewsterův nebo polarizační úhe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polarizace světla dvojlom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vojlom nastává na krystalech, které jsou z hlediska šíření světla anizotrop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ý paprsek se rozdělí na 2 paprsky : paprsek řádný a mimořádný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a jsou lineárně polarizované, ale vektory E obou paprsků kmitají v rovinách navzájem kolmý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to vlastnosti má např. islandský vápen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polarizace světla polaroid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roidy – speciální filtry užívané v technické praxi</w:t>
      </w:r>
    </w:p>
    <w:p>
      <w:pPr>
        <w:pStyle w:val="Normal"/>
        <w:ind w:left="1701" w:hanging="170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- zhotovený ze 2 vrstev materiálu – mezi těmito vrstvami jsou krystalky mikroskopických rozměrů  hepatitu (tato látka vykazuje dvojlom, různě polarizované světelné vlny se v ní rozdílně absorbují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vhodném uspořádání krystalů hepatitu vychází z polaroidu jen lineárně polarizované světlo mimořádného paprsk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rizátor – zařízení, kterým se přirozené světlo mění na světlo polarizované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yzátor – používá se pro rozlišení polarizovaného světla a světla přirozenéh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vořen vhodným polarizačním prostředkem, který propouští polarizované světlo jen s určitou orientací kmitové rovin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žití polarizovaného světla v praxi: zkoumání opticky aktivních látek (látky, které mají schopnost stáčet kmitovou rovinu polarizovaného světla, např. roztok cukru, bílkoviny …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rimetr – měření stočení kmitové roviny polarizovaného světla; jako polarizátor a analyzátor se používají tzv. nikoly = krystaly islandského vápence upravené tak, že jimi prochází jen mimořádný paprs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6:48:00Z</dcterms:created>
  <dc:creator>Martin Cipín</dc:creator>
  <dc:description/>
  <dc:language>en-US</dc:language>
  <cp:lastModifiedBy>Martin Cipín</cp:lastModifiedBy>
  <cp:lastPrinted>2000-05-06T15:37:00Z</cp:lastPrinted>
  <dcterms:modified xsi:type="dcterms:W3CDTF">2000-05-06T13:40:00Z</dcterms:modified>
  <cp:revision>4</cp:revision>
  <dc:subject/>
  <dc:title>24a</dc:title>
</cp:coreProperties>
</file>