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/>
      </w:pPr>
      <w:r>
        <w:rPr/>
        <w:t>26. ZÁKLADNÍ POZNATKY KVANTOVÉ FYZIKY, ELEKTRONOVÝ OBAL ATOMU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- částicové a vlnové vlastnosti objektů mikrosvěta</w:t>
      </w:r>
    </w:p>
    <w:p>
      <w:pPr>
        <w:pStyle w:val="Normal"/>
        <w:ind w:left="709" w:hanging="709"/>
        <w:jc w:val="both"/>
        <w:rPr/>
      </w:pPr>
      <w:r>
        <w:rPr/>
        <w:t>- fotoelektrický jev, Comptonův jev</w:t>
      </w:r>
    </w:p>
    <w:p>
      <w:pPr>
        <w:pStyle w:val="Normal"/>
        <w:ind w:left="709" w:hanging="709"/>
        <w:jc w:val="both"/>
        <w:rPr/>
      </w:pPr>
      <w:r>
        <w:rPr/>
        <w:t>- de Brogliova vlna</w:t>
      </w:r>
    </w:p>
    <w:p>
      <w:pPr>
        <w:pStyle w:val="Normal"/>
        <w:ind w:left="709" w:hanging="709"/>
        <w:jc w:val="both"/>
        <w:rPr/>
      </w:pPr>
      <w:r>
        <w:rPr/>
        <w:t>- modely atomu, atomové spektrum</w:t>
      </w:r>
    </w:p>
    <w:p>
      <w:pPr>
        <w:pStyle w:val="Normal"/>
        <w:ind w:left="709" w:hanging="709"/>
        <w:jc w:val="both"/>
        <w:rPr/>
      </w:pPr>
      <w:r>
        <w:rPr/>
        <w:t>- kvantová čísla, Pauliho princip, periodická soustava prvků</w:t>
      </w:r>
    </w:p>
    <w:p>
      <w:pPr>
        <w:pStyle w:val="Normal"/>
        <w:ind w:left="709" w:hanging="709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32"/>
          <w:u w:val="single"/>
        </w:rPr>
        <w:t>Částicové a vlnové vlastnosti objektů mikrosvět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Vlnové vlastnosti části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 každou částicí, jejíž hybnost má velikost p, je spjato vlnění o vlnové délce </w:t>
      </w:r>
      <w:r>
        <w:rPr>
          <w:rFonts w:eastAsia="Symbol" w:cs="Symbol" w:ascii="Symbol" w:hAnsi="Symbol"/>
        </w:rPr>
        <w:t></w:t>
      </w:r>
      <w:r>
        <w:rPr/>
        <w:t>=h/p; h – Planckova konstanta, m – hmotnost částice, v – velikost rychlosti části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to vlnění se nazývá de Broglieovy vlny – projev vlnových vlastností pohybujících se částic nezávisle na tom, zda částice má, nebo nemá elektrický náboj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mocí de Broglieových vln lze určit pravděpodobnost, s níž se částice bude nacházet v určitém místě prostoru – druhá mocnina amplitudy de Broglieovy vlny je mírou pravděpodobnosti výskytu částice v daném místě prostoru; vlnové vlastnosti částic umožňují popsat pohyb částice ovlivněný vnějším působením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Spektrum vodík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 viditelném oboru obsahuje čtyři výrazné čáry: červenou H</w:t>
      </w:r>
      <w:r>
        <w:rPr>
          <w:rFonts w:eastAsia="Symbol" w:cs="Symbol" w:ascii="Symbol" w:hAnsi="Symbol"/>
          <w:vertAlign w:val="subscript"/>
        </w:rPr>
        <w:t></w:t>
      </w:r>
      <w:r>
        <w:rPr/>
        <w:t>, modrozelenou H</w:t>
      </w:r>
      <w:r>
        <w:rPr>
          <w:rFonts w:eastAsia="Symbol" w:cs="Symbol" w:ascii="Symbol" w:hAnsi="Symbol"/>
          <w:vertAlign w:val="subscript"/>
        </w:rPr>
        <w:t></w:t>
      </w:r>
      <w:r>
        <w:rPr/>
        <w:t>, modrofialovou H</w:t>
      </w:r>
      <w:r>
        <w:rPr>
          <w:rFonts w:eastAsia="Symbol" w:cs="Symbol" w:ascii="Symbol" w:hAnsi="Symbol"/>
          <w:vertAlign w:val="subscript"/>
        </w:rPr>
        <w:t></w:t>
      </w:r>
      <w:r>
        <w:rPr/>
        <w:t>, fialovou H</w:t>
      </w:r>
      <w:r>
        <w:rPr>
          <w:rFonts w:eastAsia="Symbol" w:cs="Symbol" w:ascii="Symbol" w:hAnsi="Symbol"/>
          <w:vertAlign w:val="subscript"/>
        </w:rPr>
        <w:t>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lmerův-Rydbergův vztah pro výpočet frekvence f elektromagnetického vlnění jednotlivých spektrálních čar: f = R(1/n</w:t>
      </w:r>
      <w:r>
        <w:rPr>
          <w:vertAlign w:val="superscript"/>
        </w:rPr>
        <w:t>2</w:t>
      </w:r>
      <w:r>
        <w:rPr/>
        <w:t xml:space="preserve"> – 1/m</w:t>
      </w:r>
      <w:r>
        <w:rPr>
          <w:vertAlign w:val="superscript"/>
        </w:rPr>
        <w:t>2</w:t>
      </w:r>
      <w:r>
        <w:rPr/>
        <w:t>); R = 3,29.10</w:t>
      </w:r>
      <w:r>
        <w:rPr>
          <w:vertAlign w:val="superscript"/>
        </w:rPr>
        <w:t>15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ektrální série – skupina spektrálních čar, jejichž  frekvence odpovídají stejné hodnotě čísla 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rana série – spektrální čára s frekvencí, které přísluší m</w:t>
      </w:r>
      <w:r>
        <w:rPr>
          <w:rFonts w:eastAsia="Symbol" w:cs="Symbol" w:ascii="Symbol" w:hAnsi="Symbol"/>
        </w:rPr>
        <w:t>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 xml:space="preserve">Kvantová povaha elektromagnetického záření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vantová optika – zabývá se ději při vyzařování a šíření záření, při vzájemném působení záření a látky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Fot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ton = kvanta elektromagnetického po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ulová klidová hmotnos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hybuje se rychlostí 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ergie fotonu: E = hf = hc/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rpuskulárně vlnový dualismus: elmag. záření má současně vlnovou povahu, která se projevuje interferencí, ohybem a polarizací, i částicovou (korpuskulární) povahu, kdy se záření chová jako proud foton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štěrbinu dopadá velmi slabé záření (jednotlivé fotony) – ohybový obrazec nevytvoří jediný foton, ale vlnové vlastnosti záření určují s jakou pravděpodobností foton dopadne do určitého bodu : druhá mocnina amplitudy výsledného vlnění v daném bodě je mírou pravděpodobnosti dopadu fotonu do tohoto bodu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otoelektrický jev, Comptonův jev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toelektrický jev</w:t>
      </w:r>
    </w:p>
    <w:p>
      <w:pPr>
        <w:pStyle w:val="Normal"/>
        <w:jc w:val="both"/>
        <w:rPr/>
      </w:pPr>
      <w:r>
        <w:rPr/>
        <w:t>-     rozlišuje se vnitřní a vnější fotoelektrický je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vnější</w:t>
      </w:r>
      <w:r>
        <w:rPr/>
        <w:t xml:space="preserve"> – působením záření se uvolňují elektrony, které povrchem unikají z látky = fotoemise elektron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vnitřní</w:t>
      </w:r>
      <w:r>
        <w:rPr/>
        <w:t xml:space="preserve"> – uvolněné elektrony setrvávají v látce a zvětšují její vodivos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ákony vnějšího fotoelektrického jevu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 každý kov existuje jistá mezní frekvence f</w:t>
      </w:r>
      <w:r>
        <w:rPr>
          <w:vertAlign w:val="subscript"/>
        </w:rPr>
        <w:t>m</w:t>
      </w:r>
      <w:r>
        <w:rPr/>
        <w:t xml:space="preserve"> záření, při níž se z kovu uvolňují elektrony; pokud je frekvence f záření menší než f</w:t>
      </w:r>
      <w:r>
        <w:rPr>
          <w:vertAlign w:val="subscript"/>
        </w:rPr>
        <w:t>m</w:t>
      </w:r>
      <w:r>
        <w:rPr/>
        <w:t>, fotoelektrický jev nenastáv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ři f </w:t>
      </w:r>
      <w:r>
        <w:rPr>
          <w:rFonts w:eastAsia="Symbol" w:cs="Symbol" w:ascii="Symbol" w:hAnsi="Symbol"/>
        </w:rPr>
        <w:t></w:t>
      </w:r>
      <w:r>
        <w:rPr/>
        <w:t>f</w:t>
      </w:r>
      <w:r>
        <w:rPr>
          <w:vertAlign w:val="subscript"/>
        </w:rPr>
        <w:t>m</w:t>
      </w:r>
      <w:r>
        <w:rPr/>
        <w:t xml:space="preserve"> je počet uvolněných elektronů (velikost fotoproudu), úměrný intenzitě záření, které dopadá na fotokatod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ergie fotoelektronů je přímo úměrná frekvenci záření (nezávisí na intenzitě dopadajícího zářen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i fotoelektrickém jevu každý fotoelektron pohltí jedno kvantum energie záření hf a jeho celková energie se zvětší – tato energie se spotřebuje na uvolnění elektronu z kovu (výstupní práce W</w:t>
      </w:r>
      <w:r>
        <w:rPr>
          <w:vertAlign w:val="subscript"/>
        </w:rPr>
        <w:t>v</w:t>
      </w:r>
      <w:r>
        <w:rPr/>
        <w:t>) – fotoelektron získá určitou kinetickou energi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insteinova rovnice pro vnější fotoelektrický jev (zákon zachování energie)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hf = W</w:t>
      </w:r>
      <w:r>
        <w:rPr>
          <w:vertAlign w:val="subscript"/>
        </w:rPr>
        <w:t>v</w:t>
      </w:r>
      <w:r>
        <w:rPr/>
        <w:t xml:space="preserve"> + 1/2 m</w:t>
      </w:r>
      <w:r>
        <w:rPr>
          <w:vertAlign w:val="subscript"/>
        </w:rPr>
        <w:t>e</w:t>
      </w:r>
      <w:r>
        <w:rPr/>
        <w:t>v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ktické využití fotoelektrického jevu: fotorezistor, fotodioda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mptonův je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lnová délka rozptýleného záření je větší než vlnová délka dopadajícího zář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ím větší je úhel rozptylu, tím větší je vlnová dél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světlení: rozptyl záření probíhá jako srážka dvou částic – elektronu a fotonu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  <w:r>
        <w:rPr/>
        <w:t>foton má před srážkou energii hf – po srážce hf´</w:t>
      </w:r>
      <w:r>
        <w:rPr>
          <w:rFonts w:eastAsia="Symbol" w:cs="Symbol" w:ascii="Symbol" w:hAnsi="Symbol"/>
        </w:rPr>
        <w:t></w:t>
      </w:r>
      <w:r>
        <w:rPr/>
        <w:t xml:space="preserve"> hf = hf´+ 1/2 m</w:t>
      </w:r>
      <w:r>
        <w:rPr>
          <w:vertAlign w:val="subscript"/>
        </w:rPr>
        <w:t>e</w:t>
      </w:r>
      <w:r>
        <w:rPr/>
        <w:t>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  <w:r>
        <w:rPr/>
        <w:t>foton předá část své energie elektro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e Brogliova vlna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ind w:left="142" w:hanging="142"/>
        <w:rPr/>
      </w:pPr>
      <w:r>
        <w:rPr/>
        <w:t>- nejen fotony elektromagnetického záření, ale i částice látky mají jak vlastnosti částic (např. hmotnost, hybnost a energii), tak vlastnosti vlnění</w:t>
      </w:r>
    </w:p>
    <w:p>
      <w:pPr>
        <w:pStyle w:val="Normal"/>
        <w:ind w:left="142" w:hanging="142"/>
        <w:jc w:val="both"/>
        <w:rPr/>
      </w:pPr>
      <w:r>
        <w:rPr/>
        <w:t>- toto vlnění se označuje jako de Broglioevy vlny a nemá obdobu v žádném dosud známém druhu vlnění a neexistuje zdroj, který by toto vlnění vyzařoval</w:t>
      </w:r>
    </w:p>
    <w:p>
      <w:pPr>
        <w:pStyle w:val="Normal"/>
        <w:ind w:left="142" w:hanging="142"/>
        <w:jc w:val="both"/>
        <w:rPr/>
      </w:pPr>
      <w:r>
        <w:rPr/>
        <w:t>- jsou projevem vlnových vlastností pohybujících se částic nezávisle na tom, zda částice má, nebo nemá elektrický náboj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odely atomu, atomové spektr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utherfordův model atom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dro atomu – průměr řádově 10</w:t>
      </w:r>
      <w:r>
        <w:rPr>
          <w:vertAlign w:val="superscript"/>
        </w:rPr>
        <w:t>-15</w:t>
      </w:r>
      <w:r>
        <w:rPr/>
        <w:t>m – 10</w:t>
      </w:r>
      <w:r>
        <w:rPr>
          <w:vertAlign w:val="superscript"/>
        </w:rPr>
        <w:t>-14</w:t>
      </w:r>
      <w:r>
        <w:rPr/>
        <w:t>m – soustředěna prakticky veškerá hmotnost atom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ktronový obal – tvořen elektrony; průměr řádově 10</w:t>
      </w:r>
      <w:r>
        <w:rPr>
          <w:vertAlign w:val="superscript"/>
        </w:rPr>
        <w:t>-10</w:t>
      </w:r>
      <w:r>
        <w:rPr/>
        <w:t>m; určuje celkový rozměr atom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dro má kladný náboj – velikost Z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obalu je Z elektronů s nábojem –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om je neutrální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ohrův model atom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ergie E</w:t>
      </w:r>
      <w:r>
        <w:rPr>
          <w:vertAlign w:val="subscript"/>
        </w:rPr>
        <w:t>n</w:t>
      </w:r>
      <w:r>
        <w:rPr/>
        <w:t xml:space="preserve"> atomu vodíku ve stacionárním stavu je jen funkcí hlavního kvantového čísla n(n=1,2,3…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=1 – atom vodíku v základním stavu, energie E</w:t>
      </w:r>
      <w:r>
        <w:rPr>
          <w:vertAlign w:val="subscript"/>
        </w:rPr>
        <w:t>1</w:t>
      </w:r>
      <w:r>
        <w:rPr/>
        <w:t xml:space="preserve"> je nejmenš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</w:t>
      </w:r>
      <w:r>
        <w:rPr>
          <w:rFonts w:eastAsia="Symbol" w:cs="Symbol" w:ascii="Symbol" w:hAnsi="Symbol"/>
        </w:rPr>
        <w:t></w:t>
      </w:r>
      <w:r>
        <w:rPr/>
        <w:t>1 – atom ve vzbuzeném (excitovaném) stavu, energie E</w:t>
      </w:r>
      <w:r>
        <w:rPr>
          <w:vertAlign w:val="subscript"/>
        </w:rPr>
        <w:t>n</w:t>
      </w:r>
      <w:r>
        <w:rPr/>
        <w:t>=E</w:t>
      </w:r>
      <w:r>
        <w:rPr>
          <w:vertAlign w:val="subscript"/>
        </w:rPr>
        <w:t>1</w:t>
      </w:r>
      <w:r>
        <w:rPr/>
        <w:t>/n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stliže přechází atom ze stacionárního stavu s větší hodnotou m hlavního kvantového čísla do stacionárního stavu s nižší hodnotou n hl. kvantového čísla, vyzáří se foton o energii: hf = E</w:t>
      </w:r>
      <w:r>
        <w:rPr>
          <w:vertAlign w:val="subscript"/>
        </w:rPr>
        <w:t>m</w:t>
      </w:r>
      <w:r>
        <w:rPr/>
        <w:t>-E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vantově mechanický model atom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geometrické místo bodů, v nichž hustota pravděpodobnosti </w:t>
      </w:r>
      <w:r>
        <w:rPr>
          <w:rFonts w:eastAsia="Symbol" w:cs="Symbol" w:ascii="Symbol" w:hAnsi="Symbol"/>
        </w:rPr>
        <w:t></w:t>
      </w:r>
      <w:r>
        <w:rPr>
          <w:vertAlign w:val="super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</w:t>
      </w:r>
      <w:r>
        <w:rPr/>
        <w:t xml:space="preserve"> - vlnová funkce – je jen funkcí souřadnic) dosahuje největší hodnoty, vytváří atomový orbital; každé vlnové funkci přísluší atomový orbital určitého rozměru a tvar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om vodíku v základním stavu (n=1) – atomový orbital má tvar kou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dlejší kvantové číslo l (l=0,1,2,…,(n-1)) – určuje tvar atomového orbital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omové orbitaly: l=0 – s; l=1 –p, l=2 – d, l=3 – f, l=4 - 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netické kvantové číslo (m = 0,</w:t>
      </w:r>
      <w:r>
        <w:rPr>
          <w:rFonts w:eastAsia="Symbol" w:cs="Symbol" w:ascii="Symbol" w:hAnsi="Symbol"/>
        </w:rPr>
        <w:t></w:t>
      </w:r>
      <w:r>
        <w:rPr/>
        <w:t>1,</w:t>
      </w:r>
      <w:r>
        <w:rPr>
          <w:rFonts w:eastAsia="Symbol" w:cs="Symbol" w:ascii="Symbol" w:hAnsi="Symbol"/>
        </w:rPr>
        <w:t></w:t>
      </w:r>
      <w:r>
        <w:rPr/>
        <w:t>2,…,</w:t>
      </w:r>
      <w:r>
        <w:rPr>
          <w:rFonts w:eastAsia="Symbol" w:cs="Symbol" w:ascii="Symbol" w:hAnsi="Symbol"/>
        </w:rPr>
        <w:t></w:t>
      </w:r>
      <w:r>
        <w:rPr/>
        <w:t>l) – určuje prostorovou orientaci atomového orbital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av elektronu v atomu vodíku je zcela určen 3 kvantovými čísly n,l,m: základní stav 1s – n=1,l=0,m=0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ergie elektronu v daném stacionárním stavu je určena hl. kvantovým číslem n a vedlejším kvantovým číslem l (čím větší l, tím větší energi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uliho vylučovací princip: v jednom stacionárním stavu atomu charakterizovaným kvantovými čísly n, l, m se mohou nacházet nejvýše 2 elektrony (nejsou totožné – rozlišený 4.kvantovým číslem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inové magnetické kvantové číslo: +1/2,-1/2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ktrony mají vlastnost zvanou spin – v magnetickém poli se chovají jako malé magnetk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atomu s více elektrony je ve stavu určeném kvantovými čísly n,l nejvýše 2(2l+1) elektronů, které se liší magnetickým a spinovým magnetickým čísl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lupka elektronového obalu – soubor elektronů se shodným hlavním kvantovým číslem 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lupka – elektrony, které v určité slupce mají stejnou hodnotu vedlejšího kvantového čísla l (přísluší k jednomu atomovému orbital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vy elektronů v určité podslupce se liší hodnotou magnetického kvantového čísla – stejná energie E(n,l) – určuje energetickou hladinu příslušného atomového orbital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vantová čísla, Pauliho princip, periodická soustava prvků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vantová čísl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auliho princip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 xml:space="preserve">- </w:t>
      </w:r>
      <w:r>
        <w:rPr>
          <w:b/>
          <w:bCs/>
        </w:rPr>
        <w:t>Pauliho vylučovací princip</w:t>
      </w:r>
    </w:p>
    <w:p>
      <w:pPr>
        <w:pStyle w:val="Zkladntextodsazen3"/>
        <w:rPr/>
      </w:pPr>
      <w:r>
        <w:rPr>
          <w:rFonts w:eastAsia="Arial"/>
        </w:rPr>
        <w:t xml:space="preserve">   </w:t>
      </w:r>
      <w:r>
        <w:rPr/>
        <w:t>- v jednom stacionárním stavu atomu charakterizovaným kvantovými čísly n,l,m se mohou nacházet nejvýše 2 elektrony (nejsou totožné – rozlišený 4. kvantovým číslem)</w:t>
      </w:r>
    </w:p>
    <w:p>
      <w:pPr>
        <w:pStyle w:val="Zkladntextodsazen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odsazen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Periodická soustava prvk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.I. Mendělejev – vytvořil tabulku na základě poznatku, že vlastnosti chemických prvků jsou funkcí atomové hmotnos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hem. vlastnosti i fyzikální vlastnosti atomů jsou určeny uspořádáním elektronů v elektronovém obalu atomu – uspořádání musí splňovat následující podmínk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čet elektronů v obalu = pořadovému číslu Z prvků v periodické tabul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ergetické hladiny atomu v základním stavu obsazují elektrony podle principu minimální energie (při zvětšujícím se počtu elektronů každý další elektron obsazuje dosud volnou hladinu s nejmenší energi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obsazování hladin je splněn Pauliho vylučovací princi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tomy s nejmenšími pořadovými čísly: nejprve se obsazují hladiny s menší hodnotou hlavního kvantového čísla n ( v rámci dané elektronové slupky se postupně obsazuje hladina s l=0, pak l </w:t>
      </w:r>
      <w:r>
        <w:rPr>
          <w:rFonts w:eastAsia="Symbol" w:cs="Symbol" w:ascii="Symbol" w:hAnsi="Symbol"/>
        </w:rPr>
        <w:t></w:t>
      </w:r>
      <w:r>
        <w:rPr/>
        <w:t>0, až po l = n-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draslíku dochází k porušení tohoto principu: vedle působení jádra se projevuje i vzájemné působení elektronů (stavům s větším n a menším l přísluší menší energie než stavům s menším n a větším l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chodové prvky – začíná se obsazovat další slupka, aniž jsou obsazeny všechny podslupky předcházející slupk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alenční  (optické) elektrony – elektrony, které ve slupce s nejvyšší hodnotou hl. kvant. čísla jsou ve stavu s a p (určují chem. a optické vlastnosti atom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kud má atom méně než polovinu valenčních elektronů – energeticky výhodné předat je jinému prvku; pokud má více než polovinu valenčních elektronů – výhodné aby elektrony přijal od jiného prvku </w:t>
      </w:r>
      <w:r>
        <w:rPr>
          <w:rFonts w:eastAsia="Symbol" w:cs="Symbol" w:ascii="Symbol" w:hAnsi="Symbol"/>
        </w:rPr>
        <w:t></w:t>
      </w:r>
      <w:r>
        <w:rPr/>
        <w:t xml:space="preserve"> vzniká v poslední slupce konfigurace osmi elektronů zvaná elektronový oktet (značná stabilita) – např. inertní ply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s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 druhy dějů při vzájemné interakci světla s látko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sorpce svět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átka pohlcuje dopadající fotony svět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ktrony v atomech přechází na vyšší energetické hlad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ntánní (samovolná) emise svět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ktrony samovolně přecházejí z vyšší energetické hladiny do nižší energetické hlad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imulovaná (vynucená) emise svět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stává u vzbuzených atomů lýtky vnějším působení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chod atomu ze vzbuzeného stavu do stavu s nižší energií je vyvolán působením elektromagnetického po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zonanční ráz – může ji vyvolat jen foton světla o stejné frekvenci, jakou má foton, který při stimulované emisi vznik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tata laseru – zesilování světla stimulovanou emisí zá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/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b/>
      <w:bCs/>
      <w:sz w:val="40"/>
      <w:u w:val="single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4:41:00Z</dcterms:created>
  <dc:creator>Zárubová</dc:creator>
  <dc:description/>
  <dc:language>en-US</dc:language>
  <cp:lastModifiedBy>Martin Cipín</cp:lastModifiedBy>
  <dcterms:modified xsi:type="dcterms:W3CDTF">2000-05-06T14:40:00Z</dcterms:modified>
  <cp:revision>43</cp:revision>
  <dc:subject/>
  <dc:title>26a</dc:title>
</cp:coreProperties>
</file>