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40"/>
          <w:u w:val="single"/>
        </w:rPr>
        <w:t>8. Zákony zachování ve fyz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y zachování hmotnosti, hybnosti, energie v klasické mechan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y zachování hmotnosti, hybnosti, energie v relativistické mechan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y zachování ve fyzice elementárních části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druhy energie a jejich vzájemné přemě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/>
      </w:pPr>
      <w:r>
        <w:rPr/>
        <w:t>Zákony zachování hm., hybnosti, energie v klas. mechanice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Zákon zachování hmotnosti</w:t>
      </w:r>
    </w:p>
    <w:p>
      <w:pPr>
        <w:pStyle w:val="Heading2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  <w:sz w:val="28"/>
        </w:rPr>
        <w:t>Zákon zachování hybnos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veličina hybnost je vektor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v izolované soustavě těles dochází působením vnitřních sil mezi tělesy ke změně jejich hybnosti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mění-li se hybnost jednoho tělesa za působení síly F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za určitou dobu t o Δp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a působením síly F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ybnost druhého tělesa o Δ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pak celková změna hybnosti dané soustavy bude </w:t>
      </w:r>
      <w:r>
        <w:rPr>
          <w:rFonts w:cs="Arial" w:ascii="Arial" w:hAnsi="Arial"/>
          <w:b/>
          <w:sz w:val="24"/>
        </w:rPr>
        <w:t>Δp=Δp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+Δp</w:t>
      </w:r>
      <w:r>
        <w:rPr>
          <w:rFonts w:cs="Arial" w:ascii="Arial" w:hAnsi="Arial"/>
          <w:b/>
          <w:sz w:val="24"/>
          <w:vertAlign w:val="subscript"/>
        </w:rPr>
        <w:t>2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dosadíme-li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za změny hybnosti Δ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F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Δt, Δ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F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Δt, dostaneme pro celkovou  hybnost soustavy </w:t>
      </w:r>
      <w:r>
        <w:rPr>
          <w:rFonts w:cs="Arial" w:ascii="Arial" w:hAnsi="Arial"/>
          <w:b/>
          <w:sz w:val="24"/>
        </w:rPr>
        <w:t>Δp=(F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+F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)Δt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něvadž síly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a F</w:t>
      </w:r>
      <w:r>
        <w:rPr>
          <w:rFonts w:cs="Arial" w:ascii="Arial" w:hAnsi="Arial"/>
          <w:b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 xml:space="preserve">jsou stejně velké a opačného směru, platí celková změna hybnosti </w:t>
      </w:r>
      <w:r>
        <w:rPr>
          <w:rFonts w:cs="Arial" w:ascii="Arial" w:hAnsi="Arial"/>
          <w:b/>
          <w:sz w:val="24"/>
        </w:rPr>
        <w:t>Δp=0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nulová změna hybnosti však znamená, že celková hybnost p soustavy těles se při jejich vzájemné srážce nezměnila, i když se změnily jejich hybnosti, proto platí </w:t>
      </w:r>
      <w:r>
        <w:rPr>
          <w:rFonts w:cs="Arial" w:ascii="Arial" w:hAnsi="Arial"/>
          <w:b/>
          <w:sz w:val="24"/>
        </w:rPr>
        <w:t>p=p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+p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=konst.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tento závěr platí pro soustavu libovolného počtu těles, celková hybnost izolované soustavy těles se vzájemným působením nemě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říkladem je střela a puška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před výstřelem je hybnost soustavy nulová, při výstřelu jsou kulka i zbraň uvedeny silami akce a reakce do pohybu opačnými směry a získají hybnosti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TextBody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protože celková hybnost soustavy se podle zákona zachování hybnosti  nemění, bude stejná jako pře výstřelem, kdy byla nulová tedy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+ 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0, </w:t>
      </w:r>
      <w:r>
        <w:rPr>
          <w:rFonts w:cs="Arial" w:ascii="Arial" w:hAnsi="Arial"/>
        </w:rPr>
        <w:t xml:space="preserve">úpravou dostáváme tva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>= -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z čehož vyplývá, že hybnosti jsou stejně velké, ale opačného směru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jinak je tomu však s rychlostí, ze vztahu pro velikost hybnosti střely i zbraně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</w:rPr>
        <w:t xml:space="preserve">dostaneme vztah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/v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hlost zbraně po výstřelu je tolikrát menší než rychlost kulky, kolikrát je větší hmotnost zbraně, pohyb zbraně při výstřelu způsobuje zpětný náraz</w:t>
      </w:r>
    </w:p>
    <w:p>
      <w:pPr>
        <w:pStyle w:val="Heading2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i w:val="false"/>
          <w:u w:val="none"/>
        </w:rPr>
        <w:t xml:space="preserve">- </w:t>
      </w:r>
      <w:r>
        <w:rPr>
          <w:rFonts w:cs="Arial" w:ascii="Arial" w:hAnsi="Arial"/>
          <w:b/>
          <w:i w:val="false"/>
        </w:rPr>
        <w:t>Zákon zachování mechanické energie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uvažujme těleso, které je v čase t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, ve výšce 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nad vodorovnou rovinou a jeho rychlost je nulová, nulová je také jeho kinetická energie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celková mechanická energie je dána pouze potenciální tíhovou energií, tedy E=E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>=mg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v čase t od začátku pohybu urazí těleso dráhu s=0,5gt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a jeho výška je h=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s=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0,5gt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tíhová potenciální energie tělesa je nyní E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>=mgh=mg(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0,5gt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=mg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0,5mg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v čase t má těleso rychlost v=gt a kinetickou energii E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=0,5m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=0,5mg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celková mechanická energie v čase t je pak E=E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+E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>=mg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v libovolném čase t se tedy úbytek potenciální energie rovná přírůstku jeho kinetické energie, přičemž jeho celková energie se nezměnila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ři volném pádu těles se jeho mechanická energie podél celé trajektorie nezměnila, mění se jen tíhová potenciální energie v energii kinetickou, přičemž součet obou energií zůstává konstant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změnu energie můžeme pozorovat u mnoha objektů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necháme-li padat k zemi míč, mění se jeho potenciální energie v kinetickou </w:t>
      </w:r>
    </w:p>
    <w:p>
      <w:pPr>
        <w:pStyle w:val="TextBody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při dopadu je jeho potenciální energie nulová, ale jeho kinetická energie je  maximální</w:t>
      </w:r>
    </w:p>
    <w:p>
      <w:pPr>
        <w:pStyle w:val="TextBody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při dopadu na zem se jeho kinetická energie přemění na potenciální energii pružnou</w:t>
      </w:r>
    </w:p>
    <w:p>
      <w:pPr>
        <w:pStyle w:val="TextBody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při odrazu míče se potenciální energie pružná změní opět na kinetickou, míč letí zpět nahoru a kinetická energie se mění v potenciální tíhovo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kdyby byl míč dokonale pružný, vyskočil by do stejné výše, ze které padal</w:t>
      </w:r>
    </w:p>
    <w:p>
      <w:pPr>
        <w:pStyle w:val="TextBody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ři všech mechanických dějích se mění potenciální energie na kinetickou a naopak, přičemž celková mechanická energie je konstantní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  <w:u w:val="single"/>
        </w:rPr>
        <w:t>Zákony zachování hm., hybnosti, energie v relativistické mechanice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relativistická mechanika je především mechanika, která se projevuje při rychlostech blízkých rychlosti světla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Zákon zachování hmotnosti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Relativistická hybnost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zákon zachování hybnosti platí i ve speciální teorii relativity, pokud nahradíme   klasickou hybnost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0 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v relativistickou hybností p,</w:t>
      </w:r>
      <w:r>
        <w:rPr>
          <w:rFonts w:cs="Arial" w:ascii="Arial" w:hAnsi="Arial"/>
        </w:rPr>
        <w:t xml:space="preserve"> definovanou (str. 409)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latnost tohoto zákona byla ověřena četnými pokusy s rychle letícími částicemi, pohybujícími se rychlosti blízké světla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celková hybnost po srážce se nezměnila </w:t>
      </w:r>
    </w:p>
    <w:p>
      <w:pPr>
        <w:pStyle w:val="TextBody"/>
        <w:widowControl w:val="false"/>
        <w:spacing w:before="24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V</w:t>
      </w:r>
      <w:r>
        <w:rPr>
          <w:rFonts w:cs="Arial" w:ascii="Arial" w:hAnsi="Arial"/>
          <w:b/>
          <w:sz w:val="28"/>
          <w:u w:val="single"/>
        </w:rPr>
        <w:t xml:space="preserve">ztah mezi energií a hmotností v relativistické fyzice                                          </w:t>
      </w:r>
      <w:r>
        <w:rPr>
          <w:rFonts w:cs="Arial" w:ascii="Arial" w:hAnsi="Arial"/>
          <w:b/>
          <w:sz w:val="28"/>
        </w:rPr>
        <w:t xml:space="preserve">           </w:t>
      </w:r>
    </w:p>
    <w:p>
      <w:pPr>
        <w:pStyle w:val="TextBody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při každé změně celkové energie soustavy se mění její hmotnost</w:t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platí </w:t>
      </w:r>
      <w:r>
        <w:rPr>
          <w:rFonts w:cs="Arial" w:ascii="Arial" w:hAnsi="Arial"/>
          <w:b/>
        </w:rPr>
        <w:t>ΔE=Δmc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aké mezi celkovou energií a hmotností platí vztah </w:t>
      </w:r>
      <w:r>
        <w:rPr>
          <w:rFonts w:cs="Arial" w:ascii="Arial" w:hAnsi="Arial"/>
          <w:b/>
        </w:rPr>
        <w:t>E=mc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TextBody"/>
        <w:widowControl w:val="false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je-li těleso nebo částice vzhledem k vztažné soustavě v klidu, pak energii tohoto tělesa nazýváme klidová energie E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a platí vztah E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m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o kinetickou energii pak platí vztah E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>=E-E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na tomto vztahu je založen jaderný reaktor a jaderná bomba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ákony zachování ve fyzice elementárních částic</w:t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viz elektrické pole -  zákon zachování el. náboje.</w:t>
      </w:r>
    </w:p>
    <w:p>
      <w:pPr>
        <w:pStyle w:val="TextBody"/>
        <w:widowControl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ruhy energie a jejich vzájemné přeměny</w:t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řeměny kinetické energie na energii potenciální a naopak jsou popsány    výše(zachování energie)</w:t>
      </w:r>
    </w:p>
    <w:p>
      <w:pPr>
        <w:pStyle w:val="TextBody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 kinetickou energii má těleso, které se vzhledem ke vztažné soustavě pohybuje.</w:t>
      </w:r>
    </w:p>
    <w:p>
      <w:pPr>
        <w:pStyle w:val="TextBody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 potenciální energie má těleso, které se nachází v nějakém silovém poli.</w:t>
      </w:r>
    </w:p>
    <w:p>
      <w:pPr>
        <w:pStyle w:val="TextBody"/>
        <w:widowControl w:val="false"/>
        <w:ind w:left="284" w:hanging="284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nergie charakterizuje formy pohybu hmoty.</w:t>
      </w:r>
    </w:p>
    <w:p>
      <w:pPr>
        <w:pStyle w:val="TextBody"/>
        <w:widowControl w:val="false"/>
        <w:ind w:left="284" w:hanging="284"/>
        <w:jc w:val="both"/>
        <w:rPr/>
      </w:pPr>
      <w:r>
        <w:rPr>
          <w:rFonts w:cs="Arial" w:ascii="Arial" w:hAnsi="Arial"/>
        </w:rPr>
        <w:t xml:space="preserve">- potenciální a kinetická patří do takz. </w:t>
      </w:r>
      <w:r>
        <w:rPr>
          <w:rFonts w:cs="Arial" w:ascii="Arial" w:hAnsi="Arial"/>
          <w:b/>
        </w:rPr>
        <w:t xml:space="preserve">Mechanická energie, </w:t>
      </w:r>
      <w:r>
        <w:rPr>
          <w:rFonts w:cs="Arial" w:ascii="Arial" w:hAnsi="Arial"/>
        </w:rPr>
        <w:t>charakterizuje mechanický pohyb těles a vzájemné silové působení těles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lektrická energie</w:t>
      </w:r>
      <w:r>
        <w:rPr>
          <w:rFonts w:cs="Arial" w:ascii="Arial" w:hAnsi="Arial"/>
        </w:rPr>
        <w:t xml:space="preserve"> je energie, kterou přenáší elektricky nabité částice</w:t>
      </w:r>
    </w:p>
    <w:p>
      <w:pPr>
        <w:pStyle w:val="TextBody"/>
        <w:widowControl w:val="false"/>
        <w:ind w:left="426" w:hanging="42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- k přenosu el. energie slouží vodiče, ve kterých je uspořádaný proud částic, který se nazývá elektrický proud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</w:rPr>
        <w:t xml:space="preserve">- celkovou energii soustavy tvoří potenciální, kinetická, ale také </w:t>
      </w:r>
      <w:r>
        <w:rPr>
          <w:rFonts w:cs="Arial" w:ascii="Arial" w:hAnsi="Arial"/>
          <w:b/>
        </w:rPr>
        <w:t>vnitřní energie</w:t>
      </w:r>
    </w:p>
    <w:p>
      <w:pPr>
        <w:pStyle w:val="TextBody"/>
        <w:widowControl w:val="false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nitřní energie tělesa U je energie, která závisí pouze na stavu tělesa, závisí na charakteru pohybu a na vzájemném působení všech částic soustavy. </w:t>
      </w:r>
    </w:p>
    <w:p>
      <w:pPr>
        <w:pStyle w:val="TextBody"/>
        <w:widowControl w:val="false"/>
        <w:ind w:left="284" w:hanging="284"/>
        <w:jc w:val="both"/>
        <w:rPr/>
      </w:pPr>
      <w:r>
        <w:rPr>
          <w:rFonts w:cs="Arial" w:ascii="Arial" w:hAnsi="Arial"/>
        </w:rPr>
        <w:t xml:space="preserve">- vnitřní energii tvoří </w:t>
      </w:r>
      <w:r>
        <w:rPr>
          <w:rFonts w:cs="Arial" w:ascii="Arial" w:hAnsi="Arial"/>
          <w:b/>
        </w:rPr>
        <w:t>součet celkové energie neuspořádaně se pohybujících  částic tělesa a celková potenciální energie vzájemné polohy těchto částic</w:t>
      </w:r>
    </w:p>
    <w:p>
      <w:pPr>
        <w:pStyle w:val="TextBody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 vnitřní energie se může přeměnit na tepelnou energii</w:t>
      </w:r>
    </w:p>
    <w:p>
      <w:pPr>
        <w:pStyle w:val="TextBody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těleso odevzdává teplo, tím pádem se zmenší teplota a zmenší se také vnitřní energie</w:t>
      </w:r>
    </w:p>
    <w:p>
      <w:pPr>
        <w:pStyle w:val="TextBody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okud těleso přijímá tepelnou energii, vnitřní energie stoupá zároveň s teplotou tělesa - viz otázka 9.</w:t>
      </w:r>
      <w:r>
        <w:rPr>
          <w:rFonts w:cs="Arial" w:ascii="Arial" w:hAnsi="Arial"/>
          <w:b/>
        </w:rPr>
        <w:t xml:space="preserve">                       </w:t>
      </w:r>
    </w:p>
    <w:p>
      <w:pPr>
        <w:pStyle w:val="TextBody"/>
        <w:widowControl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 w:before="24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b/>
        </w:rPr>
        <w:t xml:space="preserve">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32"/>
      <w:u w:val="single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03:00Z</dcterms:created>
  <dc:creator>DUDA LUKÁŠ</dc:creator>
  <dc:description/>
  <dc:language>en-US</dc:language>
  <cp:lastModifiedBy>Martin Cipín</cp:lastModifiedBy>
  <dcterms:modified xsi:type="dcterms:W3CDTF">2000-05-06T12:25:00Z</dcterms:modified>
  <cp:revision>25</cp:revision>
  <dc:subject/>
  <dc:title>8</dc:title>
</cp:coreProperties>
</file>