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20. Kmitavý pohyb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znik kmitavého pohybu, perioda, frekvence, amplitu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ouvislost kmitavého pohybu s pohybem po kružni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okamžitá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ýchylka, rychlost a zrychlení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ynamika kmitavého pohybu, přeměny energi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mechanický a elektromagnetický oscilát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lastní a nucené kmitání, rezonance a její využití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Heading3"/>
        <w:jc w:val="both"/>
        <w:rPr/>
      </w:pPr>
      <w:r>
        <w:rPr/>
        <w:t>Vznik kmitavého pohybu, perioda, frekvence, amplit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Vznik kmitavého pohybu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zařízení, která mohou po vychýlení z rovnovážné polohy kmitat, nazýváme mechanický oscilát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výchylka se s časem periodicky mění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kmitavý pohyb, jehož časový diagram má podobu sinusoidy, popř. kosinusoidy, nazýváme jednoduchý kmitavý pohyb nebo harmonický pohyb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sz w:val="28"/>
        </w:rPr>
        <w:t xml:space="preserve">Perioda a frekvence kmitání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veličina ω, která má u pohybu rovnoměrného po kružnici význam úhlové rychlosti,  nazýváme u kmitavých pohybů </w:t>
      </w:r>
      <w:r>
        <w:rPr>
          <w:rFonts w:cs="Arial" w:ascii="Arial" w:hAnsi="Arial"/>
          <w:b/>
          <w:sz w:val="24"/>
        </w:rPr>
        <w:t>úhlová frekven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ω=2π/T=2πf a její jednotka je radián za sekund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hmotný bod M vykoná při rovnoměrném pohybu po kružnici jeden oběh za dobu T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kmitající bod N vykoná za tuto dobu jeden kmit a veličinu T nazýváme doba kmitu nebo také perioda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počet kmitů, které vykoná kmitající bod za jednu sekundu, je frekvence nebo kmitočet f=1/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jednotka je Hertz.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sz w:val="28"/>
        </w:rPr>
        <w:t xml:space="preserve">Amplituda výchylky 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veličina amplituda výchylky y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je největší výchylka hmotného bodu z rovnovážné polohy</w:t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1"/>
        <w:jc w:val="both"/>
        <w:rPr/>
      </w:pPr>
      <w:r>
        <w:rPr>
          <w:b/>
          <w:sz w:val="32"/>
        </w:rPr>
        <w:t>Souvislost kmitavého pohybu s pohybem po kružnici</w:t>
      </w:r>
      <w:r>
        <w:rPr/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získáme tak vztahy kmitavého pohybu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y                                 y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124460</wp:posOffset>
                </wp:positionV>
                <wp:extent cx="155448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y      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ω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9.8pt;width:122.3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y      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ω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33020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6pt" to="116.35pt,1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123825</wp:posOffset>
                </wp:positionV>
                <wp:extent cx="1884045" cy="63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7" h="1">
                              <a:moveTo>
                                <a:pt x="0" y="1"/>
                              </a:moveTo>
                              <a:lnTo>
                                <a:pt x="29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7,1" path="m0,1l2967,0e" stroked="t" o:allowincell="f" style="position:absolute;margin-left:116.35pt;margin-top:9.75pt;width:148.3pt;height:0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7510</wp:posOffset>
                </wp:positionH>
                <wp:positionV relativeFrom="paragraph">
                  <wp:posOffset>33020</wp:posOffset>
                </wp:positionV>
                <wp:extent cx="3175" cy="16871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657">
                              <a:moveTo>
                                <a:pt x="5" y="0"/>
                              </a:moveTo>
                              <a:lnTo>
                                <a:pt x="0" y="26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657" path="m5,0l0,2657e" stroked="t" o:allowincell="f" style="position:absolute;margin-left:231.3pt;margin-top:2.6pt;width:0.2pt;height:13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685</wp:posOffset>
                </wp:positionH>
                <wp:positionV relativeFrom="paragraph">
                  <wp:posOffset>1905</wp:posOffset>
                </wp:positionV>
                <wp:extent cx="2306955" cy="1737360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3" h="2736">
                              <a:moveTo>
                                <a:pt x="0" y="1393"/>
                              </a:moveTo>
                              <a:cubicBezTo>
                                <a:pt x="121" y="1193"/>
                                <a:pt x="272" y="0"/>
                                <a:pt x="728" y="192"/>
                              </a:cubicBezTo>
                              <a:cubicBezTo>
                                <a:pt x="1184" y="384"/>
                                <a:pt x="2252" y="2354"/>
                                <a:pt x="2736" y="2545"/>
                              </a:cubicBezTo>
                              <a:cubicBezTo>
                                <a:pt x="3220" y="2736"/>
                                <a:pt x="3446" y="1588"/>
                                <a:pt x="3633" y="1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3,2736" path="m0,1393c121,1193,272,0,728,192c1184,384,2252,2354,2736,2545c3220,2736,3446,1588,3633,1336e" stroked="t" o:allowincell="f" style="position:absolute;margin-left:231.55pt;margin-top:0.15pt;width:181.6pt;height:13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M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4826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8pt" to="116.35pt,3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48260</wp:posOffset>
                </wp:positionV>
                <wp:extent cx="548640" cy="4572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8pt" to="159.5pt,3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139700</wp:posOffset>
                </wp:positionV>
                <wp:extent cx="0" cy="3657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pt" to="109.15pt,39.7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645</wp:posOffset>
                </wp:positionH>
                <wp:positionV relativeFrom="paragraph">
                  <wp:posOffset>48260</wp:posOffset>
                </wp:positionV>
                <wp:extent cx="1623060" cy="25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4">
                              <a:moveTo>
                                <a:pt x="0" y="0"/>
                              </a:moveTo>
                              <a:lnTo>
                                <a:pt x="255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6,4" path="m0,0l2556,4e" stroked="t" o:allowincell="f" style="position:absolute;margin-left:116.35pt;margin-top:3.8pt;width:127.75pt;height:0.1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3.8pt" to="159.55pt,4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154940</wp:posOffset>
                </wp:positionV>
                <wp:extent cx="2103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.2pt" to="195.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6365</wp:posOffset>
                </wp:positionH>
                <wp:positionV relativeFrom="paragraph">
                  <wp:posOffset>154940</wp:posOffset>
                </wp:positionV>
                <wp:extent cx="3108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2.2pt" to="454.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645</wp:posOffset>
                </wp:positionH>
                <wp:positionV relativeFrom="paragraph">
                  <wp:posOffset>71120</wp:posOffset>
                </wp:positionV>
                <wp:extent cx="54864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6pt" to="159.5pt,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x             0                      T/2                        T        x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2"/>
        <w:rPr/>
      </w:pPr>
      <w:r>
        <w:rPr/>
        <w:t>- na obrázku je naznačena kružnice, po níž se pohybuje bod M, její střed leží v počátku vztažné soustavy</w:t>
      </w:r>
    </w:p>
    <w:p>
      <w:pPr>
        <w:pStyle w:val="Zkladntextodsazen2"/>
        <w:rPr/>
      </w:pPr>
      <w:r>
        <w:rPr/>
        <w:t>- okamžitou polohu bodu M určuje polohový vektor r, jehož koncový bod má souřadnice x,y</w:t>
      </w:r>
    </w:p>
    <w:p>
      <w:pPr>
        <w:pStyle w:val="Zkladntextodsazen2"/>
        <w:rPr/>
      </w:pPr>
      <w:r>
        <w:rPr/>
        <w:t>- jestliže se bod M pohybuje úhlovou rychlostí, svírá polohový vektor s kladným směrem osy x úhel ωt a pro souřadnice platí vztahy: x = rcos ωt, y = rsin ωt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 souvislost kmitavého pohybu s rovnoměrným je taková, že polohový vektor r</w:t>
      </w:r>
      <w:r>
        <w:rPr>
          <w:rFonts w:cs="Arial" w:ascii="Arial" w:hAnsi="Arial"/>
          <w:sz w:val="24"/>
          <w:vertAlign w:val="subscript"/>
        </w:rPr>
        <w:t>y</w:t>
      </w:r>
      <w:r>
        <w:rPr>
          <w:rFonts w:cs="Arial" w:ascii="Arial" w:hAnsi="Arial"/>
          <w:sz w:val="24"/>
        </w:rPr>
        <w:t xml:space="preserve"> bodu N kmitajícího na přímce je vlastně průmětem polohového vektoru bodu M do osy y</w:t>
      </w:r>
    </w:p>
    <w:p>
      <w:pPr>
        <w:pStyle w:val="Zkladntextodsazen2"/>
        <w:rPr/>
      </w:pPr>
      <w:r>
        <w:rPr/>
        <w:t>- harmonické kmitání je popsáno souřadnicí y polohového vektoru r, tato souřadnice určuje okamžitou výchylku y kmitajícího bod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platí rovnice harmonického kmitání y = y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sin ω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1"/>
        <w:jc w:val="both"/>
        <w:rPr/>
      </w:pPr>
      <w:r>
        <w:rPr>
          <w:b/>
          <w:sz w:val="32"/>
        </w:rPr>
        <w:t>Rychlost a zrychlení kmitavého pohybu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obr. 4-5, str. 194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vektor v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pohybu rovnoměrného po kružnici má směr tečny v daném bodě trajektorie a velikost zrychlení v</w:t>
      </w:r>
      <w:r>
        <w:rPr>
          <w:rFonts w:cs="Arial" w:ascii="Arial" w:hAnsi="Arial"/>
          <w:sz w:val="24"/>
          <w:vertAlign w:val="subscript"/>
        </w:rPr>
        <w:t xml:space="preserve">0 </w:t>
      </w:r>
      <w:r>
        <w:rPr>
          <w:rFonts w:cs="Arial" w:ascii="Arial" w:hAnsi="Arial"/>
          <w:sz w:val="24"/>
        </w:rPr>
        <w:t>= ω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 rychlost v kmitavého pohybu je průmětem vektoru v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 osy y</w:t>
      </w:r>
    </w:p>
    <w:p>
      <w:pPr>
        <w:pStyle w:val="Zkladntextodsazen2"/>
        <w:rPr/>
      </w:pPr>
      <w:r>
        <w:rPr/>
        <w:t>-  rychlost kmitavého pohybu ve směru osy y vyjádříme souřadnicí vektoru v, což je skalární veličina v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 je patrné, že v = v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cos ωt = ωrcos ωt. Poněvadž r = y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, je vztah pro rychlost: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v = ωy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cosωt, z toho vyplývá, že rychlost v rovnovážné poloze je největší a v době, kdy bod dosáhne výchylky amplitudy y = y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 je nulová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 vektor zrychlení a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směřuje do středu kružnicové trajektorie a jeho velikost a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 ω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r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 zrychlení kmitavého pohybu a je průmětem vektoru a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 osy y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vidíme, že vektor a má opačný směr, než jaký má v daném okamžiku vektor r</w:t>
      </w:r>
      <w:r>
        <w:rPr>
          <w:rFonts w:cs="Arial" w:ascii="Arial" w:hAnsi="Arial"/>
          <w:sz w:val="24"/>
          <w:vertAlign w:val="subscript"/>
        </w:rPr>
        <w:t>y</w:t>
      </w:r>
      <w:r>
        <w:rPr>
          <w:rFonts w:cs="Arial" w:ascii="Arial" w:hAnsi="Arial"/>
          <w:sz w:val="24"/>
        </w:rPr>
        <w:t xml:space="preserve">, proto má souřadnice zrychlení opačné znaménko než okamžitá výchylka y a vztah je </w:t>
      </w:r>
      <w:r>
        <w:rPr>
          <w:rFonts w:cs="Arial" w:ascii="Arial" w:hAnsi="Arial"/>
          <w:b/>
          <w:sz w:val="24"/>
        </w:rPr>
        <w:t>a = - ω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 xml:space="preserve">y       </w:t>
      </w:r>
    </w:p>
    <w:p>
      <w:pPr>
        <w:pStyle w:val="Zkladntextodsazen2"/>
        <w:rPr/>
      </w:pPr>
      <w:r>
        <w:rPr>
          <w:rFonts w:eastAsia="Arial"/>
        </w:rPr>
        <w:t xml:space="preserve"> </w:t>
      </w:r>
      <w:r>
        <w:rPr/>
        <w:t xml:space="preserve">- zrychlení harmonického pohybu je přímo úměrné okamžité výchylce a v každém okamžiku má opačný směr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ynamika kmitavého pohybu, přeměny energie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sz w:val="28"/>
        </w:rPr>
        <w:t xml:space="preserve">Dynamika kmitavého pohybu   </w:t>
      </w:r>
    </w:p>
    <w:p>
      <w:pPr>
        <w:pStyle w:val="Heading2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síla, která způsobuje kmitání je F = -mω</w:t>
      </w:r>
      <w:r>
        <w:rPr>
          <w:vertAlign w:val="superscript"/>
        </w:rPr>
        <w:t>2</w:t>
      </w:r>
      <w:r>
        <w:rPr/>
        <w:t xml:space="preserve">y – </w:t>
      </w:r>
      <w:r>
        <w:rPr>
          <w:b/>
        </w:rPr>
        <w:t xml:space="preserve">pohybová rovnice harmonického kmitavého pohybu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jako základní model mechanického oscilátoru uvažujeme těleso zavěšené na pružině, parametry hmotnost m a tuhost k pružiny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po zavěšení závaží na pružinu se pružina prodlouží a po ustálení v rovnovážné poloze na těleso působí síla F</w:t>
      </w:r>
      <w:r>
        <w:rPr>
          <w:rFonts w:cs="Arial" w:ascii="Arial" w:hAnsi="Arial"/>
          <w:sz w:val="24"/>
          <w:vertAlign w:val="subscript"/>
        </w:rPr>
        <w:t xml:space="preserve">p </w:t>
      </w:r>
      <w:r>
        <w:rPr>
          <w:rFonts w:cs="Arial" w:ascii="Arial" w:hAnsi="Arial"/>
          <w:sz w:val="24"/>
        </w:rPr>
        <w:t>= kΔl, která je stejná velikostí a opačná k F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 xml:space="preserve">, proto platí kΔl = mg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když oscilátor rozkmitáme, platí F = F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+F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= -ky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působením této síly vzniká vlastní kmitání oscilátor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příčinou harmonického kmitání oscilátoru je síla, jejíž velikost je přímo úměrná okamžité výchylce a směřuje stále do rovnovážné polohy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8840</wp:posOffset>
                </wp:positionH>
                <wp:positionV relativeFrom="paragraph">
                  <wp:posOffset>5715</wp:posOffset>
                </wp:positionV>
                <wp:extent cx="285750" cy="635"/>
                <wp:effectExtent l="5080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269.2pt;margin-top:0.4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7590</wp:posOffset>
                </wp:positionH>
                <wp:positionV relativeFrom="paragraph">
                  <wp:posOffset>5715</wp:posOffset>
                </wp:positionV>
                <wp:extent cx="26162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1">
                              <a:moveTo>
                                <a:pt x="0" y="0"/>
                              </a:moveTo>
                              <a:lnTo>
                                <a:pt x="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1" path="m0,0l412,0e" stroked="t" o:allowincell="f" style="position:absolute;margin-left:381.7pt;margin-top:0.45pt;width:20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pro periodu T a frekvenci f dostaneme T = 2π√m/k        a f = 1/(2π)√m/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sz w:val="28"/>
        </w:rPr>
        <w:t>Přeměny energie v mechanickém oscilátoru</w:t>
      </w:r>
      <w:r>
        <w:rPr/>
        <w:t xml:space="preserve">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v rovnovážné poloze - E</w:t>
      </w:r>
      <w:r>
        <w:rPr>
          <w:rFonts w:cs="Arial" w:ascii="Arial" w:hAnsi="Arial"/>
          <w:sz w:val="24"/>
          <w:vertAlign w:val="subscript"/>
        </w:rPr>
        <w:t>kmax</w:t>
      </w:r>
      <w:r>
        <w:rPr>
          <w:rFonts w:cs="Arial" w:ascii="Arial" w:hAnsi="Arial"/>
          <w:sz w:val="24"/>
        </w:rPr>
        <w:t>=0,5mv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=0,5mω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 kde v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je amplituda rychlosti tělesa, potenciální energie tělesa je nulová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v max. výchylce - E</w:t>
      </w:r>
      <w:r>
        <w:rPr>
          <w:rFonts w:cs="Arial" w:ascii="Arial" w:hAnsi="Arial"/>
          <w:sz w:val="24"/>
          <w:vertAlign w:val="subscript"/>
        </w:rPr>
        <w:t>pmax</w:t>
      </w:r>
      <w:r>
        <w:rPr>
          <w:rFonts w:cs="Arial" w:ascii="Arial" w:hAnsi="Arial"/>
          <w:sz w:val="24"/>
        </w:rPr>
        <w:t>=0,5k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bscript"/>
        </w:rPr>
        <w:t xml:space="preserve">m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v průběhu periody probíha změna energie potenciální a kinetické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celková energie se však nemění podle zákona zachováni energie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energie kmitání je přímo úměrná druhé mocnině amplitudy výchylky a druhé mocnině frekvence kmitání     </w:t>
      </w:r>
    </w:p>
    <w:p>
      <w:pPr>
        <w:pStyle w:val="TextBody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při kmitání však dochází ke zmenšování amplitudy, až po nějaké době kmitání zanikne</w:t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 xml:space="preserve">-  příčiny jsou v přeměně energie oscilátoru na jinou (vnitřní, do okolního prostředí) </w:t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>-  u skutečného oscilátoru tak dochází ke tlumenému kmitání</w:t>
      </w:r>
    </w:p>
    <w:p>
      <w:pPr>
        <w:pStyle w:val="TextBody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 xml:space="preserve">- tlumený oscilátor volně kmitá s větší periodou, než jaký by měl netlumený oscilátor 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chanický a elektromagnetický oscilátor</w:t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Vlastní a nucené kmitání, rezonance a její využit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sz w:val="28"/>
        </w:rPr>
        <w:t>Nucené kmitání</w:t>
      </w:r>
      <w:r>
        <w:rPr/>
        <w:t xml:space="preserve">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 xml:space="preserve">- vlastní kmitání oscilátoru vždy po nějaké době vlivem ztráty energie do okolí zanikne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- abychom se tohoto vyvarovali, musíme mu dát z vnějšku energii, v tomto případě oscilátor nekmitá tlumeně, ale také ne harmonicky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netlumené harmonické kmitání vznikne, pokud je mu energie dodávána v průběhu celého kmitu, pokud na něj působí nepřetržitě síla F=F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sinωt, toto kmitání označujeme jako nucené kmitání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nucené kmitání vzniká působením periodické síly na oscilátory i na objekty, které vlastnosti oscilátoru nemají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frekvence nuceného kmitání závisí na frekvenci působící síly a nezávisí na vlastnostech kmitajícího objektu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nucené kmitání je netlumené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- </w:t>
      </w:r>
      <w:r>
        <w:rPr>
          <w:b/>
          <w:sz w:val="28"/>
        </w:rPr>
        <w:t>Rezonance oscilátoru</w:t>
      </w:r>
      <w:r>
        <w:rPr/>
        <w:t xml:space="preserve"> </w:t>
      </w:r>
    </w:p>
    <w:p>
      <w:pPr>
        <w:pStyle w:val="Heading2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jestliže budeme frekvenci ω nuceného kmitání postupně zvětšovat od určité minimální hodnoty, bude se amplituda výchylky zvětšovat a maxima dosáhne u oscilátoru v okamžiku, kdy ω=ω</w:t>
      </w:r>
      <w:r>
        <w:rPr>
          <w:vertAlign w:val="subscript"/>
        </w:rPr>
        <w:t>0</w:t>
      </w:r>
    </w:p>
    <w:p>
      <w:pPr>
        <w:pStyle w:val="Heading2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jakmile se frekvence nuceného kmitání rovná frekvenci vlastního kmitání, nastává rezonance oscilátoru</w:t>
      </w:r>
    </w:p>
    <w:p>
      <w:pPr>
        <w:pStyle w:val="Heading2"/>
        <w:jc w:val="both"/>
        <w:rPr/>
      </w:pPr>
      <w:r>
        <w:rPr>
          <w:rFonts w:eastAsia="Arial"/>
        </w:rPr>
        <w:t xml:space="preserve">   </w:t>
      </w:r>
      <w:r>
        <w:rPr/>
        <w:t>-  při dalším zvyšování frekvence se amplituda nucených kmitů opět zmenšuje</w:t>
      </w:r>
    </w:p>
    <w:p>
      <w:pPr>
        <w:pStyle w:val="Heading2"/>
        <w:jc w:val="both"/>
        <w:rPr/>
      </w:pPr>
      <w:r>
        <w:rPr>
          <w:rFonts w:eastAsia="Arial"/>
        </w:rPr>
        <w:t xml:space="preserve">   </w:t>
      </w:r>
      <w:r>
        <w:rPr/>
        <w:t>-  graf, který to vyjadřuje, je rezonanční křivka</w:t>
      </w:r>
    </w:p>
    <w:p>
      <w:pPr>
        <w:pStyle w:val="Heading2"/>
        <w:jc w:val="both"/>
        <w:rPr/>
      </w:pPr>
      <w:r>
        <w:rPr>
          <w:rFonts w:eastAsia="Arial"/>
        </w:rPr>
        <w:t xml:space="preserve">   </w:t>
      </w:r>
      <w:r>
        <w:rPr/>
        <w:t>-  čím menší je tlumení, tím je maximum rezonanční křivky větší a křivka užší</w:t>
      </w:r>
    </w:p>
    <w:p>
      <w:pPr>
        <w:pStyle w:val="Heading2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 při rezonančním zesílení se i malou periodickou silou dá vzbudit kmitání o velké</w:t>
      </w:r>
    </w:p>
    <w:p>
      <w:pPr>
        <w:pStyle w:val="Heading2"/>
        <w:ind w:left="426" w:hanging="426"/>
        <w:jc w:val="both"/>
        <w:rPr/>
      </w:pPr>
      <w:r>
        <w:rPr>
          <w:rFonts w:eastAsia="Arial"/>
        </w:rPr>
        <w:t xml:space="preserve">      </w:t>
      </w:r>
      <w:r>
        <w:rPr/>
        <w:t>amplitudě, pokud je perioda vnějšího působení shodná s periodou vlastního kmitání</w:t>
      </w:r>
    </w:p>
    <w:p>
      <w:pPr>
        <w:pStyle w:val="Heading2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v praxi se používá rezonance ke změně vlastní frekvence mechanismu, k doplnění tlumičem kmitání nebo ke zvětšení tření mechanism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5:46:00Z</dcterms:created>
  <dc:creator>DUDA LUKÁŠ</dc:creator>
  <dc:description/>
  <dc:language>en-US</dc:language>
  <cp:lastModifiedBy>Martin Cipín</cp:lastModifiedBy>
  <cp:lastPrinted>2000-03-22T00:02:00Z</cp:lastPrinted>
  <dcterms:modified xsi:type="dcterms:W3CDTF">2000-05-11T19:03:00Z</dcterms:modified>
  <cp:revision>31</cp:revision>
  <dc:subject/>
  <dc:title>20</dc:title>
</cp:coreProperties>
</file>