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2. DYNAMIKA  HMOTNÉHO  BODU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1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- inerciální a neinerciální vztažné soustav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íla, hybnost</w:t>
      </w:r>
    </w:p>
    <w:p>
      <w:pPr>
        <w:pStyle w:val="Heading1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- Newtonovy pohybové zákon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zákon zachování hybnost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etrvačné síly</w:t>
      </w:r>
    </w:p>
    <w:p>
      <w:pPr>
        <w:pStyle w:val="Normal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ing1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erciální a neinerciální vztažné soustavy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- </w:t>
      </w:r>
      <w:r>
        <w:rPr>
          <w:rFonts w:cs="Arial" w:ascii="Arial" w:hAnsi="Arial"/>
          <w:b/>
          <w:sz w:val="28"/>
        </w:rPr>
        <w:t>Inerciální vztažná soustava</w:t>
      </w:r>
    </w:p>
    <w:p>
      <w:pPr>
        <w:pStyle w:val="TextBody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vztažná soustava, ve které izolované těleso setrvává v klidu nebo v rovnoměrném   přímočarém pohybu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platí zde zákon setrvačnosti</w:t>
      </w:r>
    </w:p>
    <w:p>
      <w:pPr>
        <w:pStyle w:val="TextBody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- těleso může být uvedeno do pohybu, či jakkoli změněn jeho stav, jen silovým působením jiných těles </w:t>
      </w:r>
    </w:p>
    <w:p>
      <w:pPr>
        <w:pStyle w:val="TextBody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každá vztažná soustava pevně spjatá s povrchem země je inerciální, vhodná volba inerciální soustavy umožňuje jednodušší popis pohybů</w:t>
      </w:r>
    </w:p>
    <w:p>
      <w:pPr>
        <w:pStyle w:val="TextBody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každá soustava, která je vzhledem k dané inerciální soustavě v klidu nebo v přímočarém rovnoměrném pohybu, je rovněž inerciální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Neinerciální soustava</w:t>
      </w:r>
    </w:p>
    <w:p>
      <w:pPr>
        <w:pStyle w:val="TextBody"/>
        <w:ind w:left="284" w:hanging="284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je soustava, která se vzhledem k jiné inerciální soustavě pohybuje zrychleně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zpomaleně nebo se otáčí</w:t>
      </w:r>
    </w:p>
    <w:p>
      <w:pPr>
        <w:pStyle w:val="TextBody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nejednodušší inerciální soustava, je soustava, ve které se těleso vzhledem k inerciální soustavě pohybuje přímočarým rovnoměrným  zrychlením</w:t>
      </w:r>
    </w:p>
    <w:p>
      <w:pPr>
        <w:pStyle w:val="TextBody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neplatí zde zákon setrvačnosti ani zákon akce a reakce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  <w:u w:val="single"/>
        </w:rPr>
        <w:t>Síly, hybnost</w:t>
      </w:r>
    </w:p>
    <w:p>
      <w:pPr>
        <w:pStyle w:val="TextBody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Síla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síla je fyzikální veličina, která charakterizuje vzájemné působení těles, při vzájemném dotyku nebo prostřednictvím silových polí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síla neexistuje sama o sobě, je to vektor, určený velikostí, směrem a polohou svého působiště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jednotkou je Newton, znázorňujeme jí jako orientovanou úsečku, její délka vyznačuje sílu, poloha směr síly a počáteční bod působiště síly, které klademe do těžiště nebo je to hmotný bod</w:t>
      </w:r>
    </w:p>
    <w:p>
      <w:pPr>
        <w:pStyle w:val="TextBody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Hybnost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 používá se k určení pohybového stavu těles</w:t>
      </w:r>
    </w:p>
    <w:p>
      <w:pPr>
        <w:pStyle w:val="TextBody"/>
        <w:ind w:left="426" w:hanging="426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 je to vektor </w:t>
      </w:r>
      <w:r>
        <w:rPr>
          <w:rFonts w:cs="Arial" w:ascii="Arial" w:hAnsi="Arial"/>
          <w:b/>
        </w:rPr>
        <w:t>p = mv</w:t>
      </w:r>
      <w:r>
        <w:rPr>
          <w:rFonts w:cs="Arial" w:ascii="Arial" w:hAnsi="Arial"/>
        </w:rPr>
        <w:t xml:space="preserve"> – součin hmotnosti a okamžité rychlosti tělesa, má stejný směr jako vektor okamžité rychlosti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 jednotka je kilogrammetr za sekundu</w:t>
      </w:r>
    </w:p>
    <w:p>
      <w:pPr>
        <w:pStyle w:val="TextBody"/>
        <w:ind w:left="426" w:hanging="426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 vektor změna hybnosti tělesa se dá odvodit z 2. pohybového zákona  </w:t>
      </w:r>
      <w:r>
        <w:rPr>
          <w:rFonts w:cs="Arial" w:ascii="Arial" w:hAnsi="Arial"/>
          <w:b/>
        </w:rPr>
        <w:t xml:space="preserve">F = Δp/Δt –  </w:t>
      </w:r>
      <w:r>
        <w:rPr>
          <w:rFonts w:cs="Arial" w:ascii="Arial" w:hAnsi="Arial"/>
        </w:rPr>
        <w:t>výsledná síla působící na těleso se rovná podílu změny hybnosti a doby, po kterou síla působila</w:t>
      </w:r>
    </w:p>
    <w:p>
      <w:pPr>
        <w:pStyle w:val="TextBody"/>
        <w:ind w:left="426" w:hanging="426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 platí i tehdy, kdy je hmotnost tělesa proměnná. </w:t>
      </w:r>
      <w:r>
        <w:rPr>
          <w:rFonts w:cs="Arial" w:ascii="Arial" w:hAnsi="Arial"/>
          <w:b/>
        </w:rPr>
        <w:t xml:space="preserve">Impuls síly – FΔt = Δp, </w:t>
      </w:r>
      <w:r>
        <w:rPr>
          <w:rFonts w:cs="Arial" w:ascii="Arial" w:hAnsi="Arial"/>
        </w:rPr>
        <w:t>jednotka je newtonsekunda, vyjadřuje časový účinek na těleso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Newtonovy zákony</w:t>
      </w:r>
    </w:p>
    <w:p>
      <w:pPr>
        <w:pStyle w:val="TextBody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TextBody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1.Newtonův pohybový zákon</w:t>
      </w:r>
    </w:p>
    <w:p>
      <w:pPr>
        <w:pStyle w:val="TextBody"/>
        <w:ind w:left="426" w:hanging="426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každé těleso setrvává v klidu nebo v přímočarém rovnoměrném pohybu,  pokud není nuceno silovým působením jiných těles tento stav změnit</w:t>
      </w:r>
    </w:p>
    <w:p>
      <w:pPr>
        <w:pStyle w:val="TextBody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</w:rPr>
        <w:t>v = konst., a = 0</w:t>
      </w:r>
      <w:r>
        <w:rPr>
          <w:rFonts w:cs="Arial" w:ascii="Arial" w:hAnsi="Arial"/>
        </w:rPr>
        <w:t xml:space="preserve"> 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nazývá se také zákon setrvačnosti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2.Newtonův pohybový zákon</w:t>
      </w:r>
    </w:p>
    <w:p>
      <w:pPr>
        <w:pStyle w:val="TextBody"/>
        <w:ind w:left="426" w:hanging="426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velikost zrychlení </w:t>
      </w:r>
      <w:r>
        <w:rPr>
          <w:rFonts w:cs="Arial" w:ascii="Arial" w:hAnsi="Arial"/>
          <w:b/>
          <w:i/>
        </w:rPr>
        <w:t>a</w:t>
      </w:r>
      <w:r>
        <w:rPr>
          <w:rFonts w:cs="Arial" w:ascii="Arial" w:hAnsi="Arial"/>
          <w:b/>
        </w:rPr>
        <w:t xml:space="preserve"> tělesa je přímo úměrná velikosti výslednice sil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  <w:b/>
        </w:rPr>
        <w:t xml:space="preserve">  působících na těleso a nepřímo úměrná hmotnosti tělesa</w:t>
      </w:r>
    </w:p>
    <w:p>
      <w:pPr>
        <w:pStyle w:val="TextBody"/>
        <w:ind w:left="426" w:hanging="426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vyjadřuje vztah mezi zrychlením tělesa a výslednicí sil působících na těleso  matematicky vyjádřeno </w:t>
      </w:r>
      <w:r>
        <w:rPr>
          <w:rFonts w:cs="Arial" w:ascii="Arial" w:hAnsi="Arial"/>
          <w:b/>
        </w:rPr>
        <w:t xml:space="preserve">a = F/m </w:t>
      </w:r>
      <w:r>
        <w:rPr>
          <w:rFonts w:cs="Arial" w:ascii="Arial" w:hAnsi="Arial"/>
        </w:rPr>
        <w:t xml:space="preserve">– směr zrychlení je shodný se směrem výslednice sil, nebo </w:t>
      </w:r>
      <w:r>
        <w:rPr>
          <w:rFonts w:cs="Arial" w:ascii="Arial" w:hAnsi="Arial"/>
          <w:b/>
        </w:rPr>
        <w:t>F = ma</w:t>
      </w:r>
      <w:r>
        <w:rPr>
          <w:rFonts w:cs="Arial" w:ascii="Arial" w:hAnsi="Arial"/>
        </w:rPr>
        <w:t xml:space="preserve"> – výslednice sil F působících na těleso se rovná součinu hmotnosti a zrychlení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zákon umožňuje dynamické měření hmotnosti tělesa, využití ke změření  hmotnosti v beztížném stavu nebo hvězd a planet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 m=F/a – setrvačná hmotnost, jednotka Kilogram</w:t>
      </w:r>
    </w:p>
    <w:p>
      <w:pPr>
        <w:pStyle w:val="TextBody"/>
        <w:ind w:left="426" w:hanging="426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příkladem na 2.pohyb.zákon je volný pád, na těleso působí stálé zrychlení, které se nazývá tíhové zrychlení </w:t>
      </w:r>
      <w:r>
        <w:rPr>
          <w:rFonts w:cs="Arial" w:ascii="Arial" w:hAnsi="Arial"/>
          <w:b/>
        </w:rPr>
        <w:t>g</w:t>
      </w:r>
      <w:r>
        <w:rPr>
          <w:rFonts w:cs="Arial" w:ascii="Arial" w:hAnsi="Arial"/>
        </w:rPr>
        <w:t xml:space="preserve">, které uděluje síla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 xml:space="preserve">g  </w:t>
      </w:r>
      <w:r>
        <w:rPr>
          <w:rFonts w:cs="Arial" w:ascii="Arial" w:hAnsi="Arial"/>
        </w:rPr>
        <w:t xml:space="preserve">,kterou jsou přitahována tělesa k Zemi, odtud je odvozená veličina </w:t>
      </w:r>
      <w:r>
        <w:rPr>
          <w:rFonts w:cs="Arial" w:ascii="Arial" w:hAnsi="Arial"/>
          <w:b/>
        </w:rPr>
        <w:t>Tíh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</w:t>
      </w:r>
      <w:r>
        <w:rPr>
          <w:rFonts w:cs="Arial" w:ascii="Arial" w:hAnsi="Arial"/>
        </w:rPr>
        <w:t>, která se projevuje jako tlaková síla nebo jako tahová síla, pokud je těleso zavěšeno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tíha G působí ve stykovém bodě podložky nebo v bodě závěsu, kdežto tíhová síla působí v těžišti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3.Newtonův pohybový zákon</w:t>
      </w:r>
    </w:p>
    <w:p>
      <w:pPr>
        <w:pStyle w:val="TextBody"/>
        <w:ind w:left="426" w:hanging="426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síly,kterými na sebe dvě tělesa působí, jsou stejně velké, opačného směru a současně vznikají i zanikají</w:t>
      </w:r>
    </w:p>
    <w:p>
      <w:pPr>
        <w:pStyle w:val="TextBody"/>
        <w:ind w:left="426" w:hanging="426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>- každá akce vyvolává stejně velkou reakci, každá působí na opačné těleso, proto se akce a reakce navzájem neruší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26" w:hanging="426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32"/>
          <w:u w:val="single"/>
        </w:rPr>
        <w:t>Zákon zachování hybnosti</w:t>
      </w:r>
    </w:p>
    <w:p>
      <w:pPr>
        <w:pStyle w:val="TextBody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ind w:left="142"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v izolované soustavě těles působí na tělesa jen vnitřní síly, ale ne vnější síly </w:t>
      </w:r>
    </w:p>
    <w:p>
      <w:pPr>
        <w:pStyle w:val="TextBody"/>
        <w:ind w:left="284" w:hanging="28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působením vnitřních sil dochází ke změně hybnosti, což znamená, že </w:t>
      </w:r>
      <w:r>
        <w:rPr>
          <w:rFonts w:cs="Arial" w:ascii="Arial" w:hAnsi="Arial"/>
          <w:b/>
        </w:rPr>
        <w:t>Δp=Δp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+Δp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, d</w:t>
      </w:r>
      <w:r>
        <w:rPr>
          <w:rFonts w:cs="Arial" w:ascii="Arial" w:hAnsi="Arial"/>
        </w:rPr>
        <w:t>osadíme-li však za změnu hybnosti Δp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Δt a to samé pro hybnost druhého tělesa, dostaneme Δp=(F</w:t>
      </w:r>
      <w:r>
        <w:rPr>
          <w:rFonts w:cs="Arial" w:ascii="Arial" w:hAnsi="Arial"/>
          <w:vertAlign w:val="subscript"/>
        </w:rPr>
        <w:t>1+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)Δt a protože jsou obě síly stejné, ale opačného směru, pak se celková změna hybnosti rovná nule, i když se hybosti obou těles změnily. Proto </w:t>
      </w:r>
      <w:r>
        <w:rPr>
          <w:rFonts w:cs="Arial" w:ascii="Arial" w:hAnsi="Arial"/>
          <w:b/>
        </w:rPr>
        <w:t>Δp=Δp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+Δp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konst.</w:t>
      </w:r>
    </w:p>
    <w:p>
      <w:pPr>
        <w:pStyle w:val="TextBody"/>
        <w:ind w:left="426" w:hanging="426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celková hybnost soustavy izolovaných těles se vzájemným silovým působením nemění</w:t>
      </w:r>
    </w:p>
    <w:p>
      <w:pPr>
        <w:pStyle w:val="TextBody"/>
        <w:ind w:left="284" w:hanging="284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  důsledek 3.pohybového zákona,v praxi to znamená, že 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/v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= m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/m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vertAlign w:val="subscript"/>
        </w:rPr>
        <w:t xml:space="preserve"> </w:t>
      </w:r>
    </w:p>
    <w:p>
      <w:pPr>
        <w:pStyle w:val="TextBody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TextBody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Setrvačné síly</w:t>
      </w:r>
    </w:p>
    <w:p>
      <w:pPr>
        <w:pStyle w:val="TextBody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TextBody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sz w:val="28"/>
          <w:u w:val="single"/>
        </w:rPr>
        <w:t>Setrvačné síly v kabině výtahu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 konstantní zrychlení ve svislém směru</w:t>
      </w:r>
    </w:p>
    <w:p>
      <w:pPr>
        <w:pStyle w:val="TextBody"/>
        <w:ind w:left="426" w:hanging="426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 při zrychlení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 působí na těleso kromě tíhové síly setrvačná síla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 xml:space="preserve">S </w:t>
      </w:r>
      <w:r>
        <w:rPr>
          <w:rFonts w:cs="Arial" w:ascii="Arial" w:hAnsi="Arial"/>
          <w:b/>
        </w:rPr>
        <w:t>= -ma</w:t>
      </w:r>
      <w:r>
        <w:rPr>
          <w:rFonts w:cs="Arial" w:ascii="Arial" w:hAnsi="Arial"/>
        </w:rPr>
        <w:t>, která  má opačný směr než zrychlení kabiny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při pohybu vzhůru směřuje setrvačná síla dolů stejně jako tíhová síla a proto vzniká přetížení tělesa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při pohybu dolů má setrvačná síla opačný směr než tíhová, proto vzniká pří zrychlení volným pádem beztížný stav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b/>
          <w:sz w:val="28"/>
          <w:vertAlign w:val="subscript"/>
        </w:rPr>
        <w:t xml:space="preserve"> </w:t>
      </w:r>
      <w:r>
        <w:rPr>
          <w:rFonts w:cs="Arial" w:ascii="Arial" w:hAnsi="Arial"/>
          <w:b/>
          <w:sz w:val="28"/>
          <w:u w:val="single"/>
        </w:rPr>
        <w:t>Setrvačné síly v otáčející se vztažné soustavě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jednotlivé body soustavy konají kruhový pohyb a mají dostředivé zrychlení,   otáčející se soustava je tedy neinerciální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na bod soustavy, který koná kruhový pohyb, tedy působí setrvačná síla, která je opačná než dostředivá, proto jí nazýváme setrvačná odstředivá síla, není reakcí k žádné síle, pozorujeme jí jen v neinerciální soustavě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7T13:04:00Z</dcterms:created>
  <dc:creator>DUDA LUKÁŠ</dc:creator>
  <dc:description/>
  <dc:language>en-US</dc:language>
  <cp:lastModifiedBy>Martin Cipín</cp:lastModifiedBy>
  <dcterms:modified xsi:type="dcterms:W3CDTF">2000-01-04T22:00:00Z</dcterms:modified>
  <cp:revision>26</cp:revision>
  <dc:subject/>
  <dc:title>2</dc:title>
</cp:coreProperties>
</file>