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8. </w:t>
      </w:r>
      <w:r>
        <w:rPr>
          <w:sz w:val="30"/>
        </w:rPr>
        <w:t>Teoretická otázka - Nestacionární magnetické pole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stacionární MP = proměnné magnetické pole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sz w:val="24"/>
        </w:rPr>
        <w:t>- zdroje NMP</w:t>
        <w:tab/>
        <w:t>- pohybující se částice s nábojem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pohybující se proudovodič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pohybující se magnet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časově proměnné el. pole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agnetický indukční tok</w:t>
      </w:r>
      <w:r>
        <w:rPr>
          <w:sz w:val="24"/>
        </w:rPr>
        <w:t xml:space="preserve"> - vektorová veličina charakterizující NMP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- úhel svíraný normálou plochy a </w:t>
      </w:r>
      <w:r>
        <w:rPr>
          <w:b/>
          <w:sz w:val="24"/>
        </w:rPr>
        <w:t>B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ro zkoumání NMP je důležitá časová změna magnetického indukčního toku </w:t>
      </w:r>
      <w:r>
        <w:rPr>
          <w:rFonts w:ascii="Symbol" w:hAnsi="Symbol"/>
          <w:sz w:val="24"/>
        </w:rPr>
        <w:t></w:t>
      </w:r>
      <w:r>
        <w:rPr>
          <w:sz w:val="24"/>
        </w:rPr>
        <w:t>t (může nastat změnou S,B,</w:t>
      </w:r>
      <w:r>
        <w:rPr>
          <w:rFonts w:ascii="Symbol" w:hAnsi="Symbol"/>
          <w:sz w:val="24"/>
        </w:rPr>
        <w:t></w:t>
      </w: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ELEKTROMAGNETICKÁ INDUK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-234" w:hanging="142"/>
        <w:jc w:val="both"/>
        <w:rPr/>
      </w:pPr>
      <w:r>
        <w:rPr>
          <w:sz w:val="24"/>
        </w:rPr>
        <w:t xml:space="preserve">- pokud elektrické pole vyvolává pole magnetické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ole magnetické může vyvolávat pole elektrické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nestacionární magnetické pole vyvolává ve vodiči (v cívce) </w:t>
      </w:r>
      <w:r>
        <w:rPr>
          <w:b/>
          <w:sz w:val="24"/>
        </w:rPr>
        <w:t>indukované napětí</w:t>
      </w:r>
      <w:r>
        <w:rPr>
          <w:sz w:val="24"/>
        </w:rPr>
        <w:t xml:space="preserve"> a v uzavřeném obvodu </w:t>
      </w:r>
      <w:r>
        <w:rPr>
          <w:b/>
          <w:sz w:val="24"/>
        </w:rPr>
        <w:t>indukovaný proud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Faradayův zákon elektromagnetické indukc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Indukované elektromotorické napětí je rovno záporně vzaté derivaci magnetického indukčního toku podle času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indukované napětí na koncích přímého vodiče délky l pohybujícího se rychlostí v v HMP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měr indukovaného proudu řeší</w:t>
      </w:r>
      <w:r>
        <w:rPr>
          <w:b/>
          <w:sz w:val="24"/>
        </w:rPr>
        <w:t xml:space="preserve"> Lenzův zákon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Indukovaný proud působí svými účinky proti změně, která ho vyvolala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left="2268" w:right="50" w:hanging="2268"/>
        <w:jc w:val="both"/>
        <w:rPr/>
      </w:pPr>
      <w:r>
        <w:rPr>
          <w:b/>
          <w:sz w:val="24"/>
        </w:rPr>
        <w:t>- Foucaltovy proudy</w:t>
      </w:r>
      <w:r>
        <w:rPr>
          <w:sz w:val="24"/>
        </w:rPr>
        <w:tab/>
        <w:t xml:space="preserve">- NMP indukuje el. proud v tzv. masivních vodičích (desky, hranoly,..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zv. vířivé Foucaltovy proudy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využití - el. brzda - užití v elektroměrech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škodlivost - energie se mění v teplo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VLASTNÍ INDUK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rochází-li cívkou časově proměnný proud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ění se magnetické pole cívk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ění se </w:t>
      </w:r>
      <w:r>
        <w:rPr>
          <w:rFonts w:ascii="Symbol" w:hAnsi="Symbol"/>
          <w:sz w:val="24"/>
        </w:rPr>
        <w:t>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 v cívce se indukuje napětí a proud - působí proti proudu, který ho vyvolal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cívka má zdánlivě velký odpor = </w:t>
      </w:r>
      <w:r>
        <w:rPr>
          <w:b/>
          <w:sz w:val="24"/>
        </w:rPr>
        <w:t>vlastní indukce cívk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ro </w:t>
      </w:r>
      <w:r>
        <w:rPr>
          <w:rFonts w:ascii="Symbol" w:hAnsi="Symbol"/>
          <w:sz w:val="24"/>
        </w:rPr>
        <w:t></w:t>
      </w:r>
      <w:r>
        <w:rPr>
          <w:sz w:val="24"/>
        </w:rPr>
        <w:t xml:space="preserve"> v cívce platí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L - indukčnost cívky (charakterizuje cívku); [L]=H (henry)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indukčnost válcové jednovrstevnaté cívky délky l a průřezu o obsahu S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ro elektromotorické napětí v cívce pak platí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proud v obvodu je pak dán podílem celkového elektromotorického napětí a celkového odporu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4) ENERGIE MAGNETICKÉHO POLE CÍVK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165</Characters>
  <CharactersWithSpaces>176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8:58:00Z</dcterms:created>
  <dc:creator>Kábrt</dc:creator>
  <dc:description/>
  <dc:language>en-US</dc:language>
  <cp:lastModifiedBy/>
  <cp:lastPrinted>1998-05-21T12:12:00Z</cp:lastPrinted>
  <dcterms:modified xsi:type="dcterms:W3CDTF">1998-12-01T18:58:00Z</dcterms:modified>
  <cp:revision>2</cp:revision>
  <dc:subject/>
  <dc:title>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